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8838368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2262725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1699636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2636404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