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2560040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8616638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3434903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2786929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