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X_GEN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X_GEN_TAC : term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a goal with the give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x'}, which should be a variable, and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?- !x. t}, the tactic {X_GEN_TAC} returns the goal {A ?- t[x'/x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!x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X_GEN_TAC `x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[x'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oal's conclusion is universally quantified and the te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appropriate type. It also fails if the variable given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the assumptions or (initial) conclusion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haps good practice to use this rather than {GEN_TAC},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pendency on the bound variable name in the goal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rise somewhat arbitrarily, e.g. in higher-order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_TAC, GEN, GENL, GEN_ALL, GEN_TAC, INTRO_TAC, SPEC, SPECL, SPE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_TAC, STRI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