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each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nv `ti`} returns {|- ti = ti'} for {i} ranging from {1} to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 cnv `[t1; ...; tn]`} returns {|- [t1; ...; tn] = [t1'; ...; tn'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fails on any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CONV num_CONV `[1;2;3;4;5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[1; 2; 3; 4; 5] = [SUC 0; SUC 1; SUC 2; SUC 3; SUC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conversion more delicately than simply by {DEPTH_CONV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BINOP_CONV, DEPTH_CONV, ONCE_DEPTH_CONV, REDEPTH_CONV, TOP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