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OP_SWEE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OP_SWEEP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applies a conversion top-down at all levels, but after desc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, does not return to high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TOP_SWEEP_CONV conv} applies {conv} repeatedly at the top leve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and then descends into subterms of the result, recursively do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However, once the subterms are dealt with, it does not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P_DEPTH_CONV conv}, return to re-examin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create an equation between large tu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pairup x i t = mk_pair(mk_var(x^string_of_int i,aty),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mkpairs x = itlist (pairup x) (1--200) (mk_var(x,aty)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_eq(mkpairs "x",mkpairs "y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e can obser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ime (TOP_DEPTH_CONV(REWR_CONV PAIR_EQ)); 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a little bit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ime (TOP_SWEEP_CONV(REWR_CONV PAIR_EQ)); 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_CONV, ONCE_DEPTH_CONV, REDEPTH_CONV, TOP_DEPTH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