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let : (term * term) list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let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gument {([l1,r1; ...; ln,rn],bod)}, the {mk_let} constructor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-expression {let l1 = r1 and ... and ln = rn in bo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list of left-hand and right-hand sides is empty or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air of left-hand and right-hand sides have 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let([`x:num`,`1`],`x + 2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let x = 1 in x + 2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let([`CONS (h:bool) t`,`[F;F;F;F]`; `z:num`,`1`],`h ==&gt; z = 2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let CONS h t = [F; F; F; F] and z = 1 in h ==&gt; z = 2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let, is_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