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AND_EL_FOLD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l. AND_EL l = FOLDR $/\ T 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