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HOICE_INSERT_REST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~(s = {{}}) ==&gt; ((CHOICE s) INSERT (REST s) =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