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43402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66099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03215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52777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