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67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57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78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41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62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50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473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9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256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9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25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