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967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046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786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195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258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878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189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83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692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445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454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26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782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892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260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