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88166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92315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838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1095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19806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2999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4575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3792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50519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0613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244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8943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1016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8731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91624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5354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3862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