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069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112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227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411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689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766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861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283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2010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255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295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936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8286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434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783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847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299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