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67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9547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831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688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769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153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360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935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726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4126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700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23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976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