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20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888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966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298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828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20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983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077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019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413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687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198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03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725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147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