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73918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32337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28243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65310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55620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24107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94891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41995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9005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4951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32296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66627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37364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9720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41388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0063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47699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8370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95083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75534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60118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51562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85749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82692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60553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09966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5481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61673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09072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87876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5621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2263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44551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12217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16954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08099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3917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38629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10937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