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12856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38427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02450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53662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92073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97629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63130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16732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79005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88942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00586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46053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25965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77786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60899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81425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70046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56926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15512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45127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78530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13702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20799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86600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57423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00214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8572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42179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2668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40203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8014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31474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8087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2276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5277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07761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65493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20126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39955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