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0006619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28697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