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60857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4351691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7724383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6534300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